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Załącznik nr 1a do Regulaminu uczestnictwa w szkoleniach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 Informacja stanowi załącznik do wniosku o skierowanie na szkole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FORMACJ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WYBRANYM SZKOLENI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Nazwa szkolenia: _______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Numer szkolenia z Bazy Usług Rozwojowych: 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Termin i miejsce szkolenia: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Nazwa instytucji szkoleniowej: 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>Adres wskazanej instytucji szkoleniowej: 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Koszt szkolenia netto/brutto: _______________________________________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Informacja o posiadaniu/ nieposiadaniu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certyfikatu jakości usług: ______________________________________________________________</w:t>
      </w:r>
    </w:p>
    <w:p>
      <w:pPr>
        <w:pStyle w:val="Akapitz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>Rodzaj dokumentu potwierdzającego ukończenie szkolenia i uzyskanie kwalifikacji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sz w:val="28"/>
          <w:szCs w:val="28"/>
        </w:rPr>
        <w:t xml:space="preserve">Inne informacje o wskazanym szkoleniu, które </w:t>
        <w:tab/>
        <w:t>Kandydat uważa za istotne: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podpis Kandydata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Projekt współfinansowany ze środków Europejskiego Funduszu Społecznego Plus</w:t>
    </w:r>
  </w:p>
  <w:p>
    <w:pPr>
      <w:pStyle w:val="Footer"/>
      <w:jc w:val="center"/>
      <w:rPr>
        <w:i/>
        <w:i/>
        <w:sz w:val="18"/>
        <w:szCs w:val="16"/>
      </w:rPr>
    </w:pPr>
    <w:r>
      <w:rPr>
        <w:i/>
        <w:sz w:val="18"/>
        <w:szCs w:val="16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977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51:00Z</dcterms:created>
  <dc:creator>s.piosek</dc:creator>
  <dc:description/>
  <cp:keywords/>
  <dc:language>en-US</dc:language>
  <cp:lastModifiedBy>k.wrobel@wup.opole.local</cp:lastModifiedBy>
  <cp:lastPrinted>2019-01-17T13:38:00Z</cp:lastPrinted>
  <dcterms:modified xsi:type="dcterms:W3CDTF">2025-08-13T06:13:00Z</dcterms:modified>
  <cp:revision>37</cp:revision>
  <dc:subject/>
  <dc:title/>
</cp:coreProperties>
</file>